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322" w:before="0" w:after="361"/>
        <w:ind w:left="120" w:right="120" w:hanging="26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bookmark1"/>
      <w:bookmarkStart w:id="1" w:name="bookmark1"/>
    </w:p>
    <w:p>
      <w:pPr>
        <w:pStyle w:val="21"/>
        <w:keepNext w:val="true"/>
        <w:keepLines/>
        <w:shd w:fill="auto" w:val="clear"/>
        <w:spacing w:lineRule="exact" w:line="322" w:before="0" w:after="361"/>
        <w:ind w:left="120" w:right="120" w:hanging="26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00685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keepNext w:val="true"/>
        <w:keepLines/>
        <w:shd w:fill="auto" w:val="clear"/>
        <w:spacing w:lineRule="exact" w:line="322" w:before="0" w:after="361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322" w:before="0" w:after="361"/>
        <w:ind w:left="120" w:right="120" w:hanging="262"/>
        <w:jc w:val="center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СОВЕТ МУНИЦИПАЛЬНОГО РАЙОНА «ШИЛКИНСКИЙ РАЙОН»</w:t>
      </w:r>
      <w:bookmarkEnd w:id="2"/>
    </w:p>
    <w:p>
      <w:pPr>
        <w:pStyle w:val="11"/>
        <w:keepNext w:val="true"/>
        <w:keepLines/>
        <w:shd w:fill="auto" w:val="clear"/>
        <w:spacing w:lineRule="exact" w:line="320" w:before="0" w:after="502"/>
        <w:ind w:left="3880" w:hanging="0"/>
        <w:rPr>
          <w:b/>
          <w:b/>
          <w:sz w:val="28"/>
          <w:szCs w:val="28"/>
        </w:rPr>
      </w:pPr>
      <w:bookmarkStart w:id="3" w:name="bookmark2"/>
      <w:r>
        <w:rPr>
          <w:b/>
          <w:sz w:val="28"/>
          <w:szCs w:val="28"/>
        </w:rPr>
        <w:t>РЕШЕНИЕ</w:t>
      </w:r>
      <w:bookmarkEnd w:id="3"/>
    </w:p>
    <w:p>
      <w:pPr>
        <w:pStyle w:val="TextBody"/>
        <w:shd w:fill="auto" w:val="clear"/>
        <w:tabs>
          <w:tab w:val="clear" w:pos="708"/>
          <w:tab w:val="left" w:pos="1843" w:leader="none"/>
          <w:tab w:val="left" w:pos="8578" w:leader="none"/>
        </w:tabs>
        <w:spacing w:lineRule="exact" w:line="270" w:before="0" w:after="251"/>
        <w:ind w:left="120" w:hanging="0"/>
        <w:rPr>
          <w:sz w:val="28"/>
          <w:szCs w:val="28"/>
        </w:rPr>
      </w:pPr>
      <w:r>
        <w:rPr>
          <w:sz w:val="28"/>
          <w:szCs w:val="28"/>
        </w:rPr>
        <w:t>22 ноября 2012 года                                                                            № 15</w:t>
      </w:r>
    </w:p>
    <w:p>
      <w:pPr>
        <w:pStyle w:val="21"/>
        <w:keepNext w:val="true"/>
        <w:keepLines/>
        <w:shd w:fill="auto" w:val="clear"/>
        <w:spacing w:lineRule="exact" w:line="322" w:before="0" w:after="0"/>
        <w:ind w:left="120" w:right="120" w:hanging="0"/>
        <w:jc w:val="center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Об утверждении Порядка бесплатного предоставления в собственность медицинским работникам и молодым специалистам, работающим в сельских населенных пунктах, земельных участков, находящихся в</w:t>
      </w:r>
      <w:bookmarkEnd w:id="4"/>
    </w:p>
    <w:p>
      <w:pPr>
        <w:pStyle w:val="21"/>
        <w:keepNext w:val="true"/>
        <w:keepLines/>
        <w:shd w:fill="auto" w:val="clear"/>
        <w:spacing w:lineRule="exact" w:line="317" w:before="0" w:after="476"/>
        <w:ind w:left="680" w:right="660" w:hanging="0"/>
        <w:jc w:val="center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собственности муниципального района «Шилкинский район», и земельных участков государственная собственность на которые не разграничена, для индивидуального жилищного строительства</w:t>
      </w:r>
      <w:bookmarkEnd w:id="5"/>
    </w:p>
    <w:p>
      <w:pPr>
        <w:pStyle w:val="TextBody"/>
        <w:shd w:fill="auto" w:val="clear"/>
        <w:spacing w:lineRule="exact" w:line="322" w:before="0" w:after="0"/>
        <w:ind w:left="120" w:right="20" w:firstLine="560"/>
        <w:rPr/>
      </w:pPr>
      <w:r>
        <w:rPr>
          <w:sz w:val="28"/>
          <w:szCs w:val="28"/>
        </w:rPr>
        <w:t xml:space="preserve">В соответствии со статьей  25 Устава муниципального района «Шилкинский район»,  частью 4 статьи 4.1 Закона Забайкальского края от 01 апреля 2009 года № 152-ЗЗК «О регулировании земельных отношений на территории Забайкальского края», в целях обеспечения права медицинских работников и молодых специалистов, работающих в сельских населенных пунктах, на бесплатное предоставление в собственность земельных участков для индивидуального жилищного строительства Совет муниципального района </w:t>
      </w:r>
    </w:p>
    <w:p>
      <w:pPr>
        <w:pStyle w:val="TextBody"/>
        <w:shd w:fill="auto" w:val="clear"/>
        <w:spacing w:lineRule="exact" w:line="270" w:before="0" w:after="251"/>
        <w:ind w:left="4160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hd w:fill="auto" w:val="clear"/>
        <w:spacing w:lineRule="exact" w:line="322" w:before="0" w:after="821"/>
        <w:ind w:left="120" w:right="20" w:firstLine="560"/>
        <w:rPr/>
      </w:pPr>
      <w:r>
        <w:rPr>
          <w:sz w:val="28"/>
          <w:szCs w:val="28"/>
        </w:rPr>
        <w:t>Утвердить Порядок бесплатного предоставления в собственность медицинским работникам и молодым специалистам, работающим в сельских населенных пунктах, земельных участков, находящихся в собственности муниципального района «Шилкинский район», и земельных участков,  государственная собственность на которые не разграничена, для индивидуального жилищного строительства (прилагается).</w:t>
      </w:r>
    </w:p>
    <w:p>
      <w:pPr>
        <w:pStyle w:val="TextBody"/>
        <w:shd w:fill="auto" w:val="clear"/>
        <w:spacing w:lineRule="exact" w:line="270"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 xml:space="preserve">                                           Д.А. Пляс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м Совета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йона от 22.11.2012 года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сплатного предоставления в собственность медицинским работникам и молодым специалистам,  работающим в сельских населенных пунктах, земельных участков, находящихся в собственности муниципального района «Шилкинский район», и земельных участков, государственная собственность на которые не разграничена, для индивидуального жилищного строительства»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улирует вопросы однократного бесплатного предоставления земельных участков, находящихся в муниципальной собственности муниципального района «Шилкинский район»,  и земельных участков,  государственная собственность на которые не разграничена, для индивидуального жилищного строительства (далее - земельные участки) в собственность следующим категориям граждан Российской Федерации:</w:t>
      </w:r>
    </w:p>
    <w:p>
      <w:pPr>
        <w:pStyle w:val="Style17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работникам, имеющим высшее медицинское образование или среднее медицинское образование, работающим в сельских населенных пунктах;</w:t>
      </w:r>
    </w:p>
    <w:p>
      <w:pPr>
        <w:pStyle w:val="Style17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ым специалистам, работающим и проживающим в сельских населенных пунктах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 Российской Федерации, относящийся к одной из категорий, указанных в пункте 1 настоящего Порядка ( далее - заявитель), при наличии условий, установленных частью 2 стать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Забайкальского края «О регулировании земельных отношений на территории Забайкальского края» (далее - Закон), представляет лично или через своего представителя в Администрацию муниципального района «Шилкинский район» (далее - уполномоченный орган) следующие документы:</w:t>
      </w:r>
    </w:p>
    <w:p>
      <w:pPr>
        <w:pStyle w:val="Style17"/>
        <w:numPr>
          <w:ilvl w:val="0"/>
          <w:numId w:val="4"/>
        </w:numPr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бесплатном предоставлении в собственность земельного участка для индивидуального жилищного строительства с указанием местоположения такого земельного участка по форме, утверждаемой уполномоченным органом (далее - заявление);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 личность заявителя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амилия, имя и (или) отчество у заявителя менялись, к заявлению дополнительно прилагаются документы, подтверждающие данный факт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 документе, удостоверяющем личность заявителя, отметки о регистрации заявителя по месту жительства, к заявлению дополнительно прилагается свидетельство о регистрации заявителя по месту пребывания либо иной документ, подтверждающий проживание заявителя в сельском населенном пункте;                                                                   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 действовать от имени заявителя, и документ, удостоверяющий личность представителя (в случае подачи заявления представителем)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работы заявителя, выданная не позднее чем за 1 месяц до даты подачи заявления, заверенная печатью организации (индивидуального предпринимателя) и подписью руководителя организации (индивидуального предпринимателя)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 об образовании заявителя;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й не позднее чем за 1 месяц до даты подачи заявления документ, подтверждающий постановку заявителя органом местного самоуправления по месту его жительства на учет в качестве лица, нуждающегося в жилом помещении, либо документ, подтверждающий отсутствие у заявителя жилого помещения, занимаемого им по договору социального найма в сельском населенном пункте, в котором он проживает или работает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сотрудникам уполномоченного органа, ответственным за прием заявлений, в копиях с одновременным представление оригиналов.</w:t>
      </w:r>
    </w:p>
    <w:p>
      <w:pPr>
        <w:pStyle w:val="Style17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уполномоченного органа, ответственный за прием заявления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копии документов на соответствие оригиналам, в случае соответствия заверяет копии, оригиналы возвращает заявителю или представителю заявителя;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нятом заявлении делает отметку о дате и времени принятия, указывает фамилию и должность лица, принявшего документы;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заявителю или представителю заявителя расписку в принятии заявления и приложенных к нему документов для рассмотрения с указанием перечня принятых документов, даты, времени их принятия, фамилии и должности лица, принявшего документы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уполномоченным органом в день его поступления.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В течение 30 календарных дней со дня регистрации заявления уполномоченный орган: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выписку из Единого государственного реестра прав на недвижимое имущество и сделок с ним о правах заявителя на имеющиеся у него земельные участки, а также информацию о сделках по приобретению земельных участков за определенный период и при наличии зарегистрированных прав на земельные участки - справку о содержании правоустанавливающих документов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выписку из Единого государственного реестра прав на недвижимое имущество и сделок  с ним о правах заявителя на имеющиеся у него жилые помещения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кадастровый паспорт земельного участка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в уполномоченном органе местного самоуправления заключение о возможности предоставления земельного участка в соответствии с действующей градостроительной документацией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достоверность документов, приложенных к заявлению, путем направления соответствующих запросов в государственные и (или) муниципальные органы и организации, а также запрашивает у таких органов и организаций дополнительные документы, необходимые для рассмотрения заявления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заявления и прилагаемых к нему документов принимает решение о бесплатном предоставлении в собственность заявителю земельного участка либо об отказе в предоставлении в собственность такого земельного участка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заявителю в бесплатном предоставлении в собственность земельного участка принимается в случаях: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снований для отнесения заявителя к категориям лиц, указанным в пункте 1 настоящего Порядка;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словий предоставления земельного участка, установленных частью 2 стать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;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ключения уполномоченного органа местного самоуправления об отсутствии возможности предоставления земельного участка в собственность в соответствии с действующей градостроительной документацией;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поряжение  земельным участком не относится к компетенции уполномоченного органа. В этом случае уполномоченный орган в уведомлении об отказе в предоставлении земельного участка в собственность заявителю указывает наименование органа государственной власти или органа местного самоуправления Забайкальского края, осуществляющего соответствующие полномочия;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в документах, поданных в соответствии с пунктом 4 настоящего Порядка, неполных или недостоверных сведений;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заявителем неполного пакета документов, перечень которых установлен пунктом 2 настоящего Порядка;</w:t>
      </w:r>
    </w:p>
    <w:p>
      <w:pPr>
        <w:pStyle w:val="Style17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с заявлением не уполномоченного на подачу заявления лица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заявителю в бесплатном предоставлении в собственность земельного участка уполномоченный орган направляет         (вручает) заявителю уведомление в письменной форме с указанием причин отказа в течение 7 календарных дней со дня принятия такого решения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уполномоченного органа в судебном порядке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бесплатном предоставлении в собственность заявителю земельного участка уполномоченный орган выдает          (направляет) такое решение в течение 7 календарных дней со дня его принятия с приложением кадастрового паспорта земельного участка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на земельный участок осуществляется заявителем за свой счет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не зарегистрировал право собственности на предоставленный ему земельный участок в течение 1 года со дня принятия решения о бесплатном предоставлении в собственность заявителю земельного  участка, такое решение подлежит признанию утратившим силу в течение 30 календарных дней со дня истечения указанного срока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полномоченный орган уведомляет заявителя о принятом решении в письменной форме в течение 7 календарных дней со дня принятия такого решения путем направления заявителю письменного уведомл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Style15">
    <w:name w:val=" Знак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36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36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600"/>
      <w:outlineLvl w:val="0"/>
    </w:pPr>
    <w:rPr>
      <w:rFonts w:ascii="Times New Roman" w:hAnsi="Times New Roman" w:cs="Times New Roman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9:00Z</dcterms:created>
  <dc:creator>antipina</dc:creator>
  <dc:description/>
  <cp:keywords/>
  <dc:language>en-US</dc:language>
  <cp:lastModifiedBy>UserXP</cp:lastModifiedBy>
  <cp:lastPrinted>2012-11-23T10:40:00Z</cp:lastPrinted>
  <dcterms:modified xsi:type="dcterms:W3CDTF">2013-10-14T07:59:00Z</dcterms:modified>
  <cp:revision>2</cp:revision>
  <dc:subject/>
  <dc:title/>
</cp:coreProperties>
</file>